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-302260</wp:posOffset>
                </wp:positionV>
                <wp:extent cx="3234690" cy="43929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439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0"/>
                              </w:rPr>
                              <w:t>Pounds to P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Convert each of the following amounts into p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£0.4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£0.5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£4.0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£5.3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£18.9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£115.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7pt;height:345.9pt;mso-wrap-distance-left:9.05pt;mso-wrap-distance-right:9.05pt;mso-wrap-distance-top:0pt;mso-wrap-distance-bottom:0pt;margin-top:-23.8pt;mso-position-vertical-relative:text;margin-left:-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0"/>
                        </w:rPr>
                        <w:t>Pounds to Penc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Convert each of the following amounts into penc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£0.4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£0.5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£4.0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£5.3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£18.9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£115.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0910</wp:posOffset>
                </wp:positionH>
                <wp:positionV relativeFrom="paragraph">
                  <wp:posOffset>-290830</wp:posOffset>
                </wp:positionV>
                <wp:extent cx="3234690" cy="4341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434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0"/>
                              </w:rPr>
                              <w:t>Pence to Pou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Convert each of the following amounts into poun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63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128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1102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313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10000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506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7pt;height:341.85pt;mso-wrap-distance-left:9.05pt;mso-wrap-distance-right:9.05pt;mso-wrap-distance-top:0pt;mso-wrap-distance-bottom:0pt;margin-top:-22.9pt;mso-position-vertical-relative:text;margin-left:27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0"/>
                        </w:rPr>
                        <w:t>Pence to Pound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Convert each of the following amounts into pound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18" w:leader="none"/>
                        </w:tabs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63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18" w:leader="none"/>
                        </w:tabs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128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18" w:leader="none"/>
                        </w:tabs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1102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313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10000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506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680</wp:posOffset>
                </wp:positionH>
                <wp:positionV relativeFrom="paragraph">
                  <wp:posOffset>4827905</wp:posOffset>
                </wp:positionV>
                <wp:extent cx="3234690" cy="4479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447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0"/>
                              </w:rPr>
                              <w:t>kg to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Convert each of the following amounts into gra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3 k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2.7 k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24.1 k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0.04 k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6.70 k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5.736 k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7pt;height:352.7pt;mso-wrap-distance-left:9.05pt;mso-wrap-distance-right:9.05pt;mso-wrap-distance-top:0pt;mso-wrap-distance-bottom:0pt;margin-top:380.15pt;mso-position-vertical-relative:text;margin-left:-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0"/>
                        </w:rPr>
                        <w:t>kg to g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Convert each of the following amounts into gram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3 k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2.7 k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24.1 k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0.04 k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6.70 k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5.736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1080</wp:posOffset>
                </wp:positionH>
                <wp:positionV relativeFrom="paragraph">
                  <wp:posOffset>156845</wp:posOffset>
                </wp:positionV>
                <wp:extent cx="1470660" cy="1400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0600" cy="1400040"/>
                          <a:chOff x="0" y="0"/>
                          <a:chExt cx="1470600" cy="1400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560" y="0"/>
                            <a:ext cx="1445400" cy="140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374040"/>
                            <a:ext cx="84456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132840" y="816120"/>
                              <a:ext cx="711720" cy="1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1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4pt;margin-top:12.35pt;width:115.8pt;height:110.25pt" coordorigin="3608,247" coordsize="2316,22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48;top:247;width:2275;height:22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3608;top:836;width:1330;height:1560">
                  <v:rect id="shape_0" fillcolor="white" stroked="f" o:allowincell="f" style="position:absolute;left:3817;top:2121;width:1120;height:27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608;top:836;width:353;height:27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6625</wp:posOffset>
                </wp:positionH>
                <wp:positionV relativeFrom="paragraph">
                  <wp:posOffset>65405</wp:posOffset>
                </wp:positionV>
                <wp:extent cx="3234690" cy="4445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444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0"/>
                              </w:rPr>
                              <w:t>ml to 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Convert each of the following amounts into lit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7000 m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86000 m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103 m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6 m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5004 m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Tahoma" w:hAnsi="Tahoma" w:cs="Tahoma"/>
                                <w:sz w:val="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0"/>
                              </w:rPr>
                              <w:t>2717 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7pt;height:350pt;mso-wrap-distance-left:9.05pt;mso-wrap-distance-right:9.05pt;mso-wrap-distance-top:0pt;mso-wrap-distance-bottom:0pt;margin-top:5.15pt;mso-position-vertical-relative:text;margin-left:27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0"/>
                        </w:rPr>
                        <w:t>ml to 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Convert each of the following amounts into litre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7000 m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86000 m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103 m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6 m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5004 m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Tahoma" w:hAnsi="Tahoma" w:cs="Tahoma"/>
                          <w:sz w:val="50"/>
                        </w:rPr>
                      </w:pPr>
                      <w:r>
                        <w:rPr>
                          <w:rFonts w:cs="Tahoma" w:ascii="Tahoma" w:hAnsi="Tahoma"/>
                          <w:sz w:val="50"/>
                        </w:rPr>
                        <w:t>2717 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8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Normal"/>
        <w:tabs>
          <w:tab w:val="clear" w:pos="720"/>
          <w:tab w:val="left" w:pos="1820" w:leader="none"/>
        </w:tabs>
        <w:ind w:left="-284" w:hanging="0"/>
        <w:rPr>
          <w:rFonts w:ascii="Tahoma" w:hAnsi="Tahoma" w:cs="Tahoma"/>
          <w:b/>
          <w:b/>
          <w:sz w:val="54"/>
        </w:rPr>
      </w:pPr>
      <w:r>
        <w:rPr>
          <w:rFonts w:cs="Tahoma" w:ascii="Tahoma" w:hAnsi="Tahoma"/>
          <w:b/>
          <w:sz w:val="54"/>
        </w:rPr>
        <w:t>The Secret to Converting Measurements</w:t>
      </w:r>
    </w:p>
    <w:p>
      <w:pPr>
        <w:pStyle w:val="Normal"/>
        <w:tabs>
          <w:tab w:val="clear" w:pos="720"/>
          <w:tab w:val="left" w:pos="1820" w:leader="none"/>
        </w:tabs>
        <w:rPr>
          <w:rFonts w:ascii="Tahoma" w:hAnsi="Tahoma" w:cs="Tahoma"/>
          <w:b/>
          <w:b/>
          <w:sz w:val="50"/>
        </w:rPr>
      </w:pPr>
      <w:r>
        <w:rPr>
          <w:rFonts w:cs="Tahoma" w:ascii="Tahoma" w:hAnsi="Tahoma"/>
          <w:b/>
          <w:sz w:val="50"/>
        </w:rPr>
      </w:r>
    </w:p>
    <w:p>
      <w:pPr>
        <w:pStyle w:val="Normal"/>
        <w:ind w:left="284" w:hanging="0"/>
        <w:rPr/>
      </w:pPr>
      <w:r>
        <w:rPr>
          <w:rFonts w:cs="Tahoma" w:ascii="Tahoma" w:hAnsi="Tahoma"/>
          <w:sz w:val="50"/>
        </w:rPr>
        <w:t xml:space="preserve">Write the </w:t>
      </w:r>
      <w:r>
        <w:rPr>
          <w:rFonts w:cs="Tahoma" w:ascii="Tahoma" w:hAnsi="Tahoma"/>
          <w:b/>
          <w:sz w:val="50"/>
        </w:rPr>
        <w:t>longer/heavier/bigger unit of measurement on the left</w:t>
      </w:r>
      <w:r>
        <w:rPr>
          <w:rFonts w:cs="Tahoma" w:ascii="Tahoma" w:hAnsi="Tahoma"/>
          <w:sz w:val="50"/>
        </w:rPr>
        <w:t xml:space="preserve"> and the shorter/lighter/smaller one on the right.</w:t>
      </w:r>
    </w:p>
    <w:p>
      <w:pPr>
        <w:pStyle w:val="Normal"/>
        <w:tabs>
          <w:tab w:val="clear" w:pos="720"/>
          <w:tab w:val="left" w:pos="1820" w:leader="none"/>
        </w:tabs>
        <w:ind w:left="284" w:hanging="0"/>
        <w:rPr>
          <w:rFonts w:ascii="Tahoma" w:hAnsi="Tahoma" w:cs="Tahoma"/>
          <w:sz w:val="50"/>
          <w:lang w:val="en-US" w:eastAsia="en-US"/>
        </w:rPr>
      </w:pPr>
      <w:r>
        <w:rPr>
          <w:rFonts w:cs="Tahoma" w:ascii="Tahoma" w:hAnsi="Tahoma"/>
          <w:sz w:val="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9755</wp:posOffset>
                </wp:positionH>
                <wp:positionV relativeFrom="paragraph">
                  <wp:posOffset>295910</wp:posOffset>
                </wp:positionV>
                <wp:extent cx="2418080" cy="80518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20" w:leader="none"/>
                              </w:tabs>
                              <w:ind w:left="284" w:hanging="0"/>
                              <w:rPr>
                                <w:rFonts w:ascii="Tahoma" w:hAnsi="Tahoma" w:cs="Tahoma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</w:rPr>
                              <w:t>To convert to the right… multiply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63.4pt;mso-wrap-distance-left:9.05pt;mso-wrap-distance-right:9.05pt;mso-wrap-distance-top:0pt;mso-wrap-distance-bottom:0pt;margin-top:23.3pt;mso-position-vertical-relative:text;margin-left:34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20" w:leader="none"/>
                        </w:tabs>
                        <w:ind w:left="284" w:hanging="0"/>
                        <w:rPr>
                          <w:rFonts w:ascii="Tahoma" w:hAnsi="Tahoma" w:cs="Tahoma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</w:rPr>
                        <w:t>To convert to the right… multiply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20" w:leader="none"/>
        </w:tabs>
        <w:rPr>
          <w:rFonts w:ascii="Tahoma" w:hAnsi="Tahoma" w:cs="Tahoma"/>
          <w:sz w:val="50"/>
        </w:rPr>
      </w:pPr>
      <w:r>
        <w:rPr>
          <w:rFonts w:cs="Tahoma" w:ascii="Tahoma" w:hAnsi="Tahoma"/>
          <w:sz w:val="50"/>
        </w:rPr>
      </w:r>
    </w:p>
    <w:p>
      <w:pPr>
        <w:pStyle w:val="Normal"/>
        <w:tabs>
          <w:tab w:val="clear" w:pos="720"/>
          <w:tab w:val="left" w:pos="1820" w:leader="none"/>
        </w:tabs>
        <w:rPr>
          <w:rFonts w:ascii="Tahoma" w:hAnsi="Tahoma" w:cs="Tahoma"/>
          <w:sz w:val="50"/>
          <w:lang w:val="en-US" w:eastAsia="en-US"/>
        </w:rPr>
      </w:pPr>
      <w:r>
        <w:rPr>
          <w:rFonts w:cs="Tahoma" w:ascii="Tahoma" w:hAnsi="Tahoma"/>
          <w:sz w:val="5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765</wp:posOffset>
                </wp:positionH>
                <wp:positionV relativeFrom="paragraph">
                  <wp:posOffset>342900</wp:posOffset>
                </wp:positionV>
                <wp:extent cx="5467985" cy="1322705"/>
                <wp:effectExtent l="0" t="37465" r="0" b="5880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040" cy="1322640"/>
                          <a:chOff x="0" y="0"/>
                          <a:chExt cx="5468040" cy="1322640"/>
                        </a:xfrm>
                      </wpg:grpSpPr>
                      <wps:wsp>
                        <wps:cNvSpPr txBox="1"/>
                        <wps:spPr>
                          <a:xfrm>
                            <a:off x="0" y="74160"/>
                            <a:ext cx="1242000" cy="9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6040" y="111240"/>
                            <a:ext cx="1242000" cy="9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7640" y="0"/>
                            <a:ext cx="38361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1" h="1393">
                                <a:moveTo>
                                  <a:pt x="0" y="1336"/>
                                </a:moveTo>
                                <a:cubicBezTo>
                                  <a:pt x="964" y="668"/>
                                  <a:pt x="1929" y="0"/>
                                  <a:pt x="2936" y="9"/>
                                </a:cubicBezTo>
                                <a:cubicBezTo>
                                  <a:pt x="3943" y="18"/>
                                  <a:pt x="5885" y="1159"/>
                                  <a:pt x="6041" y="1393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81000" y="1103040"/>
                            <a:ext cx="38361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1" h="1393">
                                <a:moveTo>
                                  <a:pt x="0" y="1336"/>
                                </a:moveTo>
                                <a:cubicBezTo>
                                  <a:pt x="964" y="668"/>
                                  <a:pt x="1929" y="0"/>
                                  <a:pt x="2936" y="9"/>
                                </a:cubicBezTo>
                                <a:cubicBezTo>
                                  <a:pt x="3943" y="18"/>
                                  <a:pt x="5885" y="1159"/>
                                  <a:pt x="6041" y="1393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27pt;width:430.55pt;height:104.1pt" coordorigin="639,540" coordsize="8611,20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9;top:657;width:1955;height:1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6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4;top:715;width:1955;height:1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6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1,1393" path="m0,1336c964,668,1929,0,2936,9c3943,18,5885,1159,6041,1393e" stroked="t" o:allowincell="f" style="position:absolute;left:2226;top:540;width:6040;height:345;mso-wrap-style:none;v-text-anchor:middle">
                  <v:fill o:detectmouseclick="t" on="false"/>
                  <v:stroke color="black" weight="76320" endarrow="block" endarrowwidth="medium" endarrowlength="medium" joinstyle="round" endcap="flat"/>
                  <w10:wrap type="none"/>
                </v:shape>
                <v:shape id="shape_0" coordsize="6041,1393" path="m0,1336c964,668,1929,0,2936,9c3943,18,5885,1159,6041,1393e" stroked="t" o:allowincell="f" style="position:absolute;left:2184;top:2277;width:6040;height:345;mso-wrap-style:none;v-text-anchor:middle;rotation:180">
                  <v:fill o:detectmouseclick="t" on="false"/>
                  <v:stroke color="black" weight="7632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20" w:leader="none"/>
        </w:tabs>
        <w:rPr>
          <w:rFonts w:ascii="Tahoma" w:hAnsi="Tahoma" w:cs="Tahoma"/>
          <w:sz w:val="50"/>
        </w:rPr>
      </w:pPr>
      <w:r>
        <w:rPr>
          <w:rFonts w:cs="Tahoma" w:ascii="Tahoma" w:hAnsi="Tahoma"/>
          <w:sz w:val="50"/>
        </w:rPr>
      </w:r>
    </w:p>
    <w:p>
      <w:pPr>
        <w:pStyle w:val="Normal"/>
        <w:tabs>
          <w:tab w:val="clear" w:pos="720"/>
          <w:tab w:val="left" w:pos="1820" w:leader="none"/>
        </w:tabs>
        <w:rPr>
          <w:rFonts w:ascii="Tahoma" w:hAnsi="Tahoma" w:cs="Tahoma"/>
          <w:sz w:val="50"/>
        </w:rPr>
      </w:pPr>
      <w:r>
        <w:rPr>
          <w:rFonts w:cs="Tahoma" w:ascii="Tahoma" w:hAnsi="Tahoma"/>
          <w:sz w:val="50"/>
        </w:rPr>
      </w:r>
    </w:p>
    <w:p>
      <w:pPr>
        <w:pStyle w:val="Normal"/>
        <w:tabs>
          <w:tab w:val="clear" w:pos="720"/>
          <w:tab w:val="left" w:pos="1820" w:leader="none"/>
        </w:tabs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980</wp:posOffset>
                </wp:positionH>
                <wp:positionV relativeFrom="paragraph">
                  <wp:posOffset>2299335</wp:posOffset>
                </wp:positionV>
                <wp:extent cx="5503545" cy="1298575"/>
                <wp:effectExtent l="0" t="38100" r="0" b="8858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3680" cy="1298520"/>
                          <a:chOff x="0" y="0"/>
                          <a:chExt cx="5503680" cy="1298520"/>
                        </a:xfrm>
                      </wpg:grpSpPr>
                      <wps:wsp>
                        <wps:cNvSpPr txBox="1"/>
                        <wps:spPr>
                          <a:xfrm>
                            <a:off x="0" y="99000"/>
                            <a:ext cx="1242000" cy="10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170640"/>
                            <a:ext cx="1242000" cy="10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3800" y="0"/>
                            <a:ext cx="3836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1" h="1393">
                                <a:moveTo>
                                  <a:pt x="0" y="1336"/>
                                </a:moveTo>
                                <a:cubicBezTo>
                                  <a:pt x="964" y="668"/>
                                  <a:pt x="1929" y="0"/>
                                  <a:pt x="2936" y="9"/>
                                </a:cubicBezTo>
                                <a:cubicBezTo>
                                  <a:pt x="3943" y="18"/>
                                  <a:pt x="5885" y="1159"/>
                                  <a:pt x="6041" y="1393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7160" y="1090440"/>
                            <a:ext cx="38361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1" h="1393">
                                <a:moveTo>
                                  <a:pt x="0" y="1336"/>
                                </a:moveTo>
                                <a:cubicBezTo>
                                  <a:pt x="964" y="668"/>
                                  <a:pt x="1929" y="0"/>
                                  <a:pt x="2936" y="9"/>
                                </a:cubicBezTo>
                                <a:cubicBezTo>
                                  <a:pt x="3943" y="18"/>
                                  <a:pt x="5885" y="1159"/>
                                  <a:pt x="6041" y="1393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181.05pt;width:433.3pt;height:102.2pt" coordorigin="748,3621" coordsize="8666,2044">
                <v:shape id="shape_0" fillcolor="white" stroked="f" o:allowincell="f" style="position:absolute;left:748;top:3777;width:1955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6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59;top:3890;width:1955;height:1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6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m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1,1393" path="m0,1336c964,668,1929,0,2936,9c3943,18,5885,1159,6041,1393e" stroked="t" o:allowincell="f" style="position:absolute;left:1998;top:3621;width:6040;height:420;mso-wrap-style:none;v-text-anchor:middle">
                  <v:fill o:detectmouseclick="t" on="false"/>
                  <v:stroke color="black" weight="76320" endarrow="block" endarrowwidth="medium" endarrowlength="medium" joinstyle="round" endcap="flat"/>
                  <w10:wrap type="none"/>
                </v:shape>
                <v:shape id="shape_0" coordsize="6041,1393" path="m0,1336c964,668,1929,0,2936,9c3943,18,5885,1159,6041,1393e" stroked="t" o:allowincell="f" style="position:absolute;left:1956;top:5338;width:6040;height:327;mso-wrap-style:none;v-text-anchor:middle;rotation:180">
                  <v:fill o:detectmouseclick="t" on="false"/>
                  <v:stroke color="black" weight="76320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860</wp:posOffset>
                </wp:positionH>
                <wp:positionV relativeFrom="paragraph">
                  <wp:posOffset>4330065</wp:posOffset>
                </wp:positionV>
                <wp:extent cx="5586730" cy="1252220"/>
                <wp:effectExtent l="0" t="38100" r="0" b="374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6840" cy="1252080"/>
                          <a:chOff x="0" y="0"/>
                          <a:chExt cx="5586840" cy="1252080"/>
                        </a:xfrm>
                      </wpg:grpSpPr>
                      <wps:wsp>
                        <wps:cNvSpPr txBox="1"/>
                        <wps:spPr>
                          <a:xfrm>
                            <a:off x="0" y="181440"/>
                            <a:ext cx="1242000" cy="9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840" y="100440"/>
                            <a:ext cx="1242000" cy="9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4480" y="0"/>
                            <a:ext cx="3836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1" h="1393">
                                <a:moveTo>
                                  <a:pt x="0" y="1336"/>
                                </a:moveTo>
                                <a:cubicBezTo>
                                  <a:pt x="964" y="668"/>
                                  <a:pt x="1929" y="0"/>
                                  <a:pt x="2936" y="9"/>
                                </a:cubicBezTo>
                                <a:cubicBezTo>
                                  <a:pt x="3943" y="18"/>
                                  <a:pt x="5885" y="1159"/>
                                  <a:pt x="6041" y="1393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97840" y="1032480"/>
                            <a:ext cx="38361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1" h="1393">
                                <a:moveTo>
                                  <a:pt x="0" y="1336"/>
                                </a:moveTo>
                                <a:cubicBezTo>
                                  <a:pt x="964" y="668"/>
                                  <a:pt x="1929" y="0"/>
                                  <a:pt x="2936" y="9"/>
                                </a:cubicBezTo>
                                <a:cubicBezTo>
                                  <a:pt x="3943" y="18"/>
                                  <a:pt x="5885" y="1159"/>
                                  <a:pt x="6041" y="1393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340.95pt;width:439.9pt;height:98.55pt" coordorigin="636,6819" coordsize="8798,1971">
                <v:shape id="shape_0" fillcolor="white" stroked="f" o:allowincell="f" style="position:absolute;left:636;top:7105;width:1955;height:1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6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78;top:6977;width:1955;height:1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6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1,1393" path="m0,1336c964,668,1929,0,2936,9c3943,18,5885,1159,6041,1393e" stroked="t" o:allowincell="f" style="position:absolute;left:2092;top:6819;width:6040;height:420;mso-wrap-style:none;v-text-anchor:middle">
                  <v:fill o:detectmouseclick="t" on="false"/>
                  <v:stroke color="black" weight="76320" endarrow="block" endarrowwidth="medium" endarrowlength="medium" joinstyle="round" endcap="flat"/>
                  <w10:wrap type="none"/>
                </v:shape>
                <v:shape id="shape_0" coordsize="6041,1393" path="m0,1336c964,668,1929,0,2936,9c3943,18,5885,1159,6041,1393e" stroked="t" o:allowincell="f" style="position:absolute;left:2050;top:8445;width:6040;height:345;mso-wrap-style:none;v-text-anchor:middle;rotation:180">
                  <v:fill o:detectmouseclick="t" on="false"/>
                  <v:stroke color="black" weight="7632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7805</wp:posOffset>
                </wp:positionH>
                <wp:positionV relativeFrom="paragraph">
                  <wp:posOffset>757555</wp:posOffset>
                </wp:positionV>
                <wp:extent cx="2357120" cy="7696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76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20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</w:rPr>
                              <w:t>To convert to the left… divid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60.6pt;mso-wrap-distance-left:9.05pt;mso-wrap-distance-right:9.05pt;mso-wrap-distance-top:0pt;mso-wrap-distance-bottom:0pt;margin-top:59.65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20" w:leader="none"/>
                        </w:tabs>
                        <w:ind w:left="284" w:hanging="0"/>
                        <w:rPr/>
                      </w:pPr>
                      <w:r>
                        <w:rPr>
                          <w:rFonts w:cs="Tahoma" w:ascii="Tahoma" w:hAnsi="Tahoma"/>
                          <w:sz w:val="40"/>
                        </w:rPr>
                        <w:t>To convert to the left… divid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09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9:38:00Z</dcterms:created>
  <dc:creator>Bruno Reddy</dc:creator>
  <dc:description/>
  <dc:language>en-US</dc:language>
  <cp:lastModifiedBy>Bruno Reddy</cp:lastModifiedBy>
  <dcterms:modified xsi:type="dcterms:W3CDTF">2006-04-04T20:43:00Z</dcterms:modified>
  <cp:revision>2</cp:revision>
  <dc:subject/>
  <dc:title/>
</cp:coreProperties>
</file>